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21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45.925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CONTRATAÇÃO, de empresa especializada para prestação de serviços médico veterinário, sem dedicação exclusiva de mão de obra, consistentes em atendimentos de urgência e emergência (24 horas, todos os dias da semana, incluindo sábados, domingos e feriados), em cães e gatos, de pequeno, médio e grande porte, de ambos os sexos, errantes (de vida livre ou comunitários), resgatados nas vias e áreas públicas municipais, ou aqueles resgatados pelas autoridades durante ações realizadas, dentro dos limites territoriais do Município de Nova Friburgo, e que se encontrem em circunstâncias classificadas como em sofrimento e/ou em debilidade extrema, vítimas de acidentes, atropelamentos e maus tratos, em que a vida do animal esteja comprometida, englobando cirurgias e procedimentos clínicos, exames clínicos, laboratoriais e radiológicos, testes rápidos para detecção de doenças, fornecimento de todos os materiais, insumos e medicamentos, internação quando necessário e alimentação pelo período de permanência do animal no estabelecimento veterinário, para atender as necessidades da Secretaria Municipal de Bem-Estar e Proteção Animal,  pelo período de 01 (um) an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9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Azo Sans Lt" w:hAnsi="Azo Sans Lt"/>
          <w:b/>
          <w:i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roma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/>
    </w:pPr>
    <w:bookmarkStart w:id="0" w:name="_Hlk186723892"/>
    <w:bookmarkStart w:id="1" w:name="_Hlk186723891"/>
    <w:bookmarkStart w:id="2" w:name="_Hlk186723195"/>
    <w:bookmarkStart w:id="3" w:name="_Hlk186723194"/>
    <w:bookmarkStart w:id="4" w:name="_Hlk184979020"/>
    <w:bookmarkStart w:id="5" w:name="_Hlk184979019"/>
    <w:bookmarkStart w:id="6" w:name="_Hlk184978710"/>
    <w:bookmarkStart w:id="7" w:name="_Hlk184978709"/>
    <w:bookmarkStart w:id="8" w:name="_Hlk184978498"/>
    <w:bookmarkStart w:id="9" w:name="_Hlk184978497"/>
    <w:bookmarkStart w:id="10" w:name="_Hlk184978041"/>
    <w:bookmarkStart w:id="11" w:name="_Hlk184978040"/>
    <w:bookmarkStart w:id="12" w:name="_Hlk184977120"/>
    <w:bookmarkStart w:id="13" w:name="_Hlk184977119"/>
    <w:bookmarkStart w:id="14" w:name="_Hlk181803705"/>
    <w:bookmarkStart w:id="15" w:name="_Hlk181803704"/>
    <w:bookmarkStart w:id="16" w:name="_Hlk168478270"/>
    <w:bookmarkStart w:id="17" w:name="_Hlk168478269"/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43510</wp:posOffset>
          </wp:positionH>
          <wp:positionV relativeFrom="paragraph">
            <wp:posOffset>-14605</wp:posOffset>
          </wp:positionV>
          <wp:extent cx="2416810" cy="883920"/>
          <wp:effectExtent l="0" t="0" r="0" b="0"/>
          <wp:wrapNone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72255</wp:posOffset>
              </wp:positionH>
              <wp:positionV relativeFrom="paragraph">
                <wp:posOffset>43180</wp:posOffset>
              </wp:positionV>
              <wp:extent cx="2038350" cy="6667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45.925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0.5pt;height:52.5pt;mso-wrap-distance-left:9.05pt;mso-wrap-distance-right:9.05pt;mso-wrap-distance-top:0pt;mso-wrap-distance-bottom:0pt;margin-top:3.4pt;mso-position-vertical-relative:text;margin-left:320.6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45.925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2-07T19:23:00Z</dcterms:modified>
  <cp:revision>13</cp:revision>
  <dc:subject/>
  <dc:title>Ilmo Sr</dc:title>
</cp:coreProperties>
</file>